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TERMO DE COMPROMISSO AMBIENTAL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INTEGRANTE DO TERMO DE COOPERAÇÃO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TÉCNICA/SEMA N° 08/2005.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Pelo presente </w:t>
      </w:r>
      <w:r>
        <w:rPr>
          <w:rFonts w:cs="Helvetica-Bold" w:ascii="Helvetica-Bold" w:hAnsi="Helvetica-Bold"/>
          <w:b/>
          <w:bCs/>
        </w:rPr>
        <w:t xml:space="preserve">TERMO DE COMPROMISSO AMBIENTAL, </w:t>
      </w:r>
      <w:r>
        <w:rPr>
          <w:rFonts w:cs="Helvetica" w:ascii="Helvetica" w:hAnsi="Helvetica"/>
        </w:rPr>
        <w:t>part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integrante do Termo de Cooperação Técnica/SEMA n° 08/2005, e possuind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Licença Ambiental emitida com base na Resolução CONSEMA n° 36/2003, acat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eletronicamente às cláusulas e condições abaixo estabelecidas: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CLÁUSULA PRIMEIRA – DO OBJETO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Constitui objeto do presente </w:t>
      </w:r>
      <w:r>
        <w:rPr>
          <w:rFonts w:cs="Helvetica-Bold" w:ascii="Helvetica-Bold" w:hAnsi="Helvetica-Bold"/>
          <w:b/>
          <w:bCs/>
        </w:rPr>
        <w:t>TERMO DE COMPROMISSO AMBIENTAL</w:t>
      </w:r>
      <w:r>
        <w:rPr>
          <w:rFonts w:cs="Helvetica" w:ascii="Helvetica" w:hAnsi="Helvetica"/>
        </w:rPr>
        <w:t>, a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implementação das </w:t>
      </w:r>
      <w:r>
        <w:rPr>
          <w:rFonts w:cs="Helvetica-Bold" w:ascii="Helvetica-Bold" w:hAnsi="Helvetica-Bold"/>
          <w:b/>
          <w:bCs/>
        </w:rPr>
        <w:t xml:space="preserve">Resoluções 100/2005 e 106/2005 </w:t>
      </w:r>
      <w:r>
        <w:rPr>
          <w:rFonts w:cs="Helvetica" w:ascii="Helvetica" w:hAnsi="Helvetica"/>
        </w:rPr>
        <w:t xml:space="preserve">do </w:t>
      </w:r>
      <w:r>
        <w:rPr>
          <w:rFonts w:cs="Helvetica-Bold" w:ascii="Helvetica-Bold" w:hAnsi="Helvetica-Bold"/>
          <w:b/>
          <w:bCs/>
        </w:rPr>
        <w:t>CONSEMA</w:t>
      </w:r>
      <w:r>
        <w:rPr>
          <w:rFonts w:cs="Helvetica" w:ascii="Helvetica" w:hAnsi="Helvetica"/>
        </w:rPr>
        <w:t>, ou outra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que a vierem complementar ou substituir, sobre o licenciamento ambiental do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empreendimentos e as atividades licenciadas através da Resolução n° 36/2003, d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onselho Estadual de Meio Ambiente – CONSEMA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CLÁUSULA SEGUNDA – DAS DEFINIÇÕES: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Para efeito deste </w:t>
      </w:r>
      <w:r>
        <w:rPr>
          <w:rFonts w:cs="Helvetica-Bold" w:ascii="Helvetica-Bold" w:hAnsi="Helvetica-Bold"/>
          <w:b/>
          <w:bCs/>
        </w:rPr>
        <w:t xml:space="preserve">TERMO DE COMPROMISSO AMBIENTAL </w:t>
      </w:r>
      <w:r>
        <w:rPr>
          <w:rFonts w:cs="Helvetica" w:ascii="Helvetica" w:hAnsi="Helvetica"/>
        </w:rPr>
        <w:t>são adotadas a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eguintes definições: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1 - </w:t>
      </w:r>
      <w:r>
        <w:rPr>
          <w:rFonts w:cs="Helvetica-Bold" w:ascii="Helvetica-Bold" w:hAnsi="Helvetica-Bold"/>
          <w:b/>
          <w:bCs/>
        </w:rPr>
        <w:t xml:space="preserve">Licenciamento Ambiental: </w:t>
      </w:r>
      <w:r>
        <w:rPr>
          <w:rFonts w:cs="Helvetica" w:ascii="Helvetica" w:hAnsi="Helvetica"/>
        </w:rPr>
        <w:t>procedimento administrativo pelo qual 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órgão ambiental competente licencia a localização, instalação, ampliação e 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operação de empreendimentos e atividades utilizadoras de recursos ambientais,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onsideradas efetiva ou potencialmente poluidoras ou daquelas que, sob qualquer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forma, possam causar degradação ambiental, considerando as disposições legais 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regulamentares e as normas técnicas aplicáveis ao caso;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2 – </w:t>
      </w:r>
      <w:r>
        <w:rPr>
          <w:rFonts w:cs="Helvetica-Bold" w:ascii="Helvetica-Bold" w:hAnsi="Helvetica-Bold"/>
          <w:b/>
          <w:bCs/>
        </w:rPr>
        <w:t xml:space="preserve">Licença Prévia </w:t>
      </w:r>
      <w:r>
        <w:rPr>
          <w:rFonts w:cs="Helvetica" w:ascii="Helvetica" w:hAnsi="Helvetica"/>
        </w:rPr>
        <w:t>(LP): Licença concedida na fase preliminar d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lanejamento do empreendimento ou atividade aprovando sua localização 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oncepção, atestando a viabilidade ambiental e estabelecendo os requisitos básico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e condicionantes a serem atendidos nas próximas fases de sua implementação;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3 – </w:t>
      </w:r>
      <w:r>
        <w:rPr>
          <w:rFonts w:cs="Helvetica-Bold" w:ascii="Helvetica-Bold" w:hAnsi="Helvetica-Bold"/>
          <w:b/>
          <w:bCs/>
        </w:rPr>
        <w:t xml:space="preserve">Licença Instalação </w:t>
      </w:r>
      <w:r>
        <w:rPr>
          <w:rFonts w:cs="Helvetica" w:ascii="Helvetica" w:hAnsi="Helvetica"/>
        </w:rPr>
        <w:t>(LI): Licença que autoriza a instalação d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empreendimento ou atividade de acordo com as especificações constantes do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lanos, programas e projetos aprovados, incluindo as medidas de control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mbiental e demais condicionantes, da qual constituem motivo determinante;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4 – </w:t>
      </w:r>
      <w:r>
        <w:rPr>
          <w:rFonts w:cs="Helvetica-Bold" w:ascii="Helvetica-Bold" w:hAnsi="Helvetica-Bold"/>
          <w:b/>
          <w:bCs/>
        </w:rPr>
        <w:t xml:space="preserve">Licença de Operação </w:t>
      </w:r>
      <w:r>
        <w:rPr>
          <w:rFonts w:cs="Helvetica" w:ascii="Helvetica" w:hAnsi="Helvetica"/>
        </w:rPr>
        <w:t>(LO): Licença que autoriza a operação d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tividade ou do empreendimento após a verificação do efetivo cumprimento do qu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2/</w:t>
      </w:r>
      <w:r>
        <w:rPr>
          <w:rFonts w:cs="Helvetica" w:ascii="Helvetica" w:hAnsi="Helvetica"/>
          <w:sz w:val="22"/>
          <w:szCs w:val="22"/>
        </w:rPr>
        <w:t>5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onsta das licenças anteriores, com as medidas de controle ambiental 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ondicionantes determinados para a operação;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5 – </w:t>
      </w:r>
      <w:r>
        <w:rPr>
          <w:rFonts w:cs="Helvetica-Bold" w:ascii="Helvetica-Bold" w:hAnsi="Helvetica-Bold"/>
          <w:b/>
          <w:bCs/>
        </w:rPr>
        <w:t xml:space="preserve">Outorga: </w:t>
      </w:r>
      <w:r>
        <w:rPr>
          <w:rFonts w:cs="Helvetica" w:ascii="Helvetica" w:hAnsi="Helvetica"/>
        </w:rPr>
        <w:t>autorização ou licença de uso emitida pelo Departamento d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Recursos Hídricos, para empreendimento ou atividade que altere as condiçõ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quantitativas das águas superficiais ou subterrâneas. A Licença de Operaçã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emitida pela FEPAM será considerada outorga qualitativa de uso da água.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6 - </w:t>
      </w:r>
      <w:r>
        <w:rPr>
          <w:rFonts w:cs="Helvetica-Bold" w:ascii="Helvetica-Bold" w:hAnsi="Helvetica-Bold"/>
          <w:b/>
          <w:bCs/>
        </w:rPr>
        <w:t>Empreendedores</w:t>
      </w:r>
      <w:r>
        <w:rPr>
          <w:rFonts w:cs="Helvetica" w:ascii="Helvetica" w:hAnsi="Helvetica"/>
        </w:rPr>
        <w:t>: pessoa física ou jurídica, responsável por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empreendimento ou atividade licenciada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CLÁUSULA TERCEIRA – DA ADESÃO: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A adesão do empreendedor ao presente </w:t>
      </w:r>
      <w:r>
        <w:rPr>
          <w:rFonts w:cs="Helvetica-Bold" w:ascii="Helvetica-Bold" w:hAnsi="Helvetica-Bold"/>
          <w:b/>
          <w:bCs/>
        </w:rPr>
        <w:t>TERMO DE COMPROMISSO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</w:rPr>
        <w:t xml:space="preserve">AMBIENTAL </w:t>
      </w:r>
      <w:r>
        <w:rPr>
          <w:rFonts w:cs="Helvetica" w:ascii="Helvetica" w:hAnsi="Helvetica"/>
        </w:rPr>
        <w:t>é livre e se da por meio eletrônico, posto a disposição pela FEPAM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través da Internet, e é condição essencial para o licenciamento ambiental com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base nas Resoluções n° </w:t>
      </w:r>
      <w:r>
        <w:rPr>
          <w:rFonts w:cs="Helvetica-Bold" w:ascii="Helvetica-Bold" w:hAnsi="Helvetica-Bold"/>
          <w:b/>
          <w:bCs/>
        </w:rPr>
        <w:t>100/2005 e 106/2005</w:t>
      </w:r>
      <w:r>
        <w:rPr>
          <w:rFonts w:cs="Helvetica" w:ascii="Helvetica" w:hAnsi="Helvetica"/>
        </w:rPr>
        <w:t>, do CONSEMA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 Licença de Operação, emitida pela FEPAM, conterá uma condição/restriçã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informando que o empreendedor acatou os termos do presente TERMO D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OMPROMISSO AMBIENTAL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CLÁUSULA QUARTA – DO LICENCIAMENTO E OUTORG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lém das condições e restrições que futuramente venham a ser impostas pela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</w:rPr>
        <w:t xml:space="preserve">FEPAM </w:t>
      </w:r>
      <w:r>
        <w:rPr>
          <w:rFonts w:cs="Helvetica" w:ascii="Helvetica" w:hAnsi="Helvetica"/>
        </w:rPr>
        <w:t xml:space="preserve">ou </w:t>
      </w:r>
      <w:r>
        <w:rPr>
          <w:rFonts w:cs="Helvetica-Bold" w:ascii="Helvetica-Bold" w:hAnsi="Helvetica-Bold"/>
          <w:b/>
          <w:bCs/>
        </w:rPr>
        <w:t>DRH/SEMA</w:t>
      </w:r>
      <w:r>
        <w:rPr>
          <w:rFonts w:cs="Helvetica" w:ascii="Helvetica" w:hAnsi="Helvetica"/>
        </w:rPr>
        <w:t>, quando do licenciamento ou outorga, o empreendedor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everá cumprir, no mínimo, as seguintes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) A delimitação e, quando necessário, a recuperação das APP’s na(s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ropriedade(s) onde está inserido o empreendimento ou atividad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evendo atender um mínimo anual de 25% (vinte e cinco por cento) do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arâmetros fixados nas Resoluções CONAMA nº 302/2002 e 303/2002,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tingindo 100% (cem por cento) no ano de 2008 ( dois mil e oito),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respeitados os acordos previamente estabelecidos em cada baci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hidrográfica, desde que mais restritivos que a legislação vigente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b) Os empreendimentos, localizados até 10 Km de Unidade d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onservação, deverão obter o parecer do Gestor da Unidade d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onservação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) A outorga, que será exigida num prazo máximo de 05 (cinco) anos,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iniciando pelas bacias críticas e também pelos portes grande 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excepcional (para todas as bacias), conforme as demais cláusulas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constantes neste </w:t>
      </w:r>
      <w:r>
        <w:rPr>
          <w:rFonts w:cs="Helvetica-Bold" w:ascii="Helvetica-Bold" w:hAnsi="Helvetica-Bold"/>
          <w:b/>
          <w:bCs/>
        </w:rPr>
        <w:t xml:space="preserve">TERMO DE COMPROMISSO AMBIENTAL </w:t>
      </w:r>
      <w:r>
        <w:rPr>
          <w:rFonts w:cs="Helvetica" w:ascii="Helvetica" w:hAnsi="Helvetica"/>
        </w:rPr>
        <w:t>e na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Resoluções CONSEMA já referidas.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A adesão ao presente </w:t>
      </w:r>
      <w:r>
        <w:rPr>
          <w:rFonts w:cs="Helvetica-Bold" w:ascii="Helvetica-Bold" w:hAnsi="Helvetica-Bold"/>
          <w:b/>
          <w:bCs/>
        </w:rPr>
        <w:t>TERMO DE COMPROMISSO AMBIENTAL</w:t>
      </w:r>
      <w:r>
        <w:rPr>
          <w:rFonts w:cs="Helvetica" w:ascii="Helvetica" w:hAnsi="Helvetica"/>
        </w:rPr>
        <w:t>, implicará na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emissão, por parte da Fundação Estadual de Proteção Ambiental – </w:t>
      </w:r>
      <w:r>
        <w:rPr>
          <w:rFonts w:cs="Helvetica-Bold" w:ascii="Helvetica-Bold" w:hAnsi="Helvetica-Bold"/>
          <w:b/>
          <w:bCs/>
        </w:rPr>
        <w:t xml:space="preserve">FEPAM </w:t>
      </w:r>
      <w:r>
        <w:rPr>
          <w:rFonts w:cs="Helvetica" w:ascii="Helvetica" w:hAnsi="Helvetica"/>
        </w:rPr>
        <w:t>d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Licença de Operação, desde que atendidas as demais exigências ambientais e d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3/</w:t>
      </w:r>
      <w:r>
        <w:rPr>
          <w:rFonts w:cs="Helvetica" w:ascii="Helvetica" w:hAnsi="Helvetica"/>
          <w:sz w:val="22"/>
          <w:szCs w:val="22"/>
        </w:rPr>
        <w:t>5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outorga, conforme cronograma do </w:t>
      </w:r>
      <w:r>
        <w:rPr>
          <w:rFonts w:cs="Helvetica-Bold" w:ascii="Helvetica-Bold" w:hAnsi="Helvetica-Bold"/>
          <w:b/>
          <w:bCs/>
        </w:rPr>
        <w:t>DRH/SEMA</w:t>
      </w:r>
      <w:r>
        <w:rPr>
          <w:rFonts w:cs="Helvetica" w:ascii="Helvetica" w:hAnsi="Helvetica"/>
        </w:rPr>
        <w:t>, e a adesão constará como primeir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item das condições e restrições da licença emitida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erão renovados, por meio eletrônico, sem apresentação de documentos, todos o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empreendimentos enquadrados nos portes mínimo, pequeno e médio, da Tabela d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lassificação e de Valores dos Custos de Licenciamento Ambiental da FEPAM, com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exceção dos situados nas Bacias do Rio dos Sinos, Gravataí, e Lagoa Mangueira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Os documentos que forem utilizados para preenchimento do meio eletrônico,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deverão ser guardados pelo período de 5 (cinco) anos, podendo a </w:t>
      </w:r>
      <w:r>
        <w:rPr>
          <w:rFonts w:cs="Helvetica-Bold" w:ascii="Helvetica-Bold" w:hAnsi="Helvetica-Bold"/>
          <w:b/>
          <w:bCs/>
        </w:rPr>
        <w:t xml:space="preserve">FEPAM </w:t>
      </w:r>
      <w:r>
        <w:rPr>
          <w:rFonts w:cs="Helvetica" w:ascii="Helvetica" w:hAnsi="Helvetica"/>
        </w:rPr>
        <w:t>ou o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</w:rPr>
        <w:t>DRH/SEMA</w:t>
      </w:r>
      <w:r>
        <w:rPr>
          <w:rFonts w:cs="Helvetica" w:ascii="Helvetica" w:hAnsi="Helvetica"/>
        </w:rPr>
        <w:t>, exigir sua apresentação a qualquer momento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ara esta modalidade de renovação das Licenças de Operação, emitidas com bas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a Resolução n° 36 do CONSEMA, deverão ser mantidas as características d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empreendimento com relação à sua localização e classificação quanto ao métod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e irrigação;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os casos em que houver ampliação do empreendimento, que resulte em mudanç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e porte, de mínimo para pequeno ou de pequeno para médio, podendo haver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gregação somente de empreendimento regularizado, o procedimento para 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renovação da Licença de Operação permanecerá o mesmo, mantida a exceçã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revista para as Bacias do Rio dos Sinos, Gravataí, e Lagoa Mangueira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Quando a ampliação do empreendimento resultar em mudança de porte médio par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grande ou excepcional, ou agregação de empreendimento não regularizado junto a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órgão ambiental, o procedimento para a regularização será o licenciamento prévio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oda obra nova, inclusive ampliação da área irrigada, deverá entrar com pedido de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Licença Prévia, seguindo o trâmite normal de licenciamento dentro da </w:t>
      </w:r>
      <w:r>
        <w:rPr>
          <w:rFonts w:cs="Helvetica-Bold" w:ascii="Helvetica-Bold" w:hAnsi="Helvetica-Bold"/>
          <w:b/>
          <w:bCs/>
        </w:rPr>
        <w:t>SEMA/RS</w:t>
      </w:r>
      <w:r>
        <w:rPr>
          <w:rFonts w:cs="Helvetica" w:ascii="Helvetica" w:hAnsi="Helvetica"/>
        </w:rPr>
        <w:t>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Os empreendimentos com área superior a licenciada, serão autuados, multados 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erão interditadas as áreas excedentes e o licenciamento de regularização será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realizado através de Licença Prévia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Os empreendimentos de porte grande e excepcional situados em qualquer baci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hidrográfica, e os empreendimentos de porte mínimo, pequeno e médio, situado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as bacias do Rio dos Sinos, Gravataí e Lagoa Mangueira, também serã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renovados por meio eletrônico, mas deverão apresentar a FEPAM para renovaçã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a Licença de Operação os seguintes documentos, com exceção do primeiro item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Helvetica" w:ascii="Helvetica" w:hAnsi="Helvetica"/>
        </w:rPr>
        <w:t>Documento de outorga emitido pelo DRH/SEMA, até 31 de Março de 2006,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os termos da Resolução CONSEMA nº 106/2005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Helvetica" w:ascii="Helvetica" w:hAnsi="Helvetica"/>
        </w:rPr>
        <w:t>Mapeamento da(s) propriedade(s), localizando área potencial irrigável, fontes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de água, sede, estradas de acesso, cursos d’água e APP’s, com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oordenadas geográficas, podendo ser em formato digital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Helvetica" w:ascii="Helvetica" w:hAnsi="Helvetica"/>
        </w:rPr>
        <w:t>Projeto de recuperação de áreas degradadas, quando existirem;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4/</w:t>
      </w:r>
      <w:r>
        <w:rPr>
          <w:rFonts w:cs="Helvetica" w:ascii="Helvetica" w:hAnsi="Helvetica"/>
          <w:sz w:val="22"/>
          <w:szCs w:val="22"/>
        </w:rPr>
        <w:t>5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Helvetica" w:ascii="Helvetica" w:hAnsi="Helvetica"/>
        </w:rPr>
        <w:t>Adequação dos locais de armazenamento de combustíveis, agrotóxicos 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embalagens vazias de agrotóxicos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Helvetica" w:ascii="Helvetica" w:hAnsi="Helvetica"/>
        </w:rPr>
        <w:t>Método de abastecimento e lavagem de pulverizadores e dos equipamentos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Helvetica" w:ascii="Helvetica" w:hAnsi="Helvetica"/>
        </w:rPr>
        <w:t>Demais documentos exigidos pela FEPAM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O requerimento da Licença bem como os eventuais projetos de recuperação d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áreas degradadas e mapas deverão vir assinados pelo Técnico Responsável,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pelo(s) Empreendedor(es) e pelo(s) Proprietário(s)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Os empreendimentos de porte mínimo, pequeno e médio, situados nas bacias d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Rio dos Sinos, Gravataí e Lagoa Mangueira, deverão apresentar os documentos n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egundo ano de vigência de sua Licença Ambiental, com exceção do documento d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outorga, que deverá ser apresentado para renovação da Licença de Operaçã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emitida com base na Resolução CONSEMA n° 36/2003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odo o empreendimento, independente do porte, situado nas Bacias do Rio do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inos, Gravataí, Santa Maria e Lagoa Mangueira, deverá requer renovação de su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Licença de Operação, ou regularização, até 30/12//2005.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a) Neste mesmo período deverá solicitar outorga junto ao </w:t>
      </w:r>
      <w:r>
        <w:rPr>
          <w:rFonts w:cs="Helvetica-Bold" w:ascii="Helvetica-Bold" w:hAnsi="Helvetica-Bold"/>
          <w:b/>
          <w:bCs/>
        </w:rPr>
        <w:t>DRH/SEMA</w:t>
      </w:r>
      <w:r>
        <w:rPr>
          <w:rFonts w:cs="Helvetica" w:ascii="Helvetica" w:hAnsi="Helvetica"/>
        </w:rPr>
        <w:t>;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b) O empreendimento sem pedido de licença de regularização ou renovação de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Licença vencida e pedido de outorga junto ao </w:t>
      </w:r>
      <w:r>
        <w:rPr>
          <w:rFonts w:cs="Helvetica-Bold" w:ascii="Helvetica-Bold" w:hAnsi="Helvetica-Bold"/>
          <w:b/>
          <w:bCs/>
        </w:rPr>
        <w:t>DRH/SEMA</w:t>
      </w:r>
      <w:r>
        <w:rPr>
          <w:rFonts w:cs="Helvetica" w:ascii="Helvetica" w:hAnsi="Helvetica"/>
        </w:rPr>
        <w:t>, até 30/12/2005,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erá interditado e sua regularização será realizada através de Licenç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révia;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) Na Bacia do Rio Santa Maria será requerida outorga somente para captaçã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ireta em cursos d’água superficiais (rios, arroios e lagoas) e subterrâneos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as demais bacias, relacionadas no caput deste parágrafo, independente d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fonte de água, os empreendimentos necessitam, neste procedimento d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renovação ou regularização, do documento de outorga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O prazo de validade das Licenças de Operação, renovadas, poderá ser de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Helvetica" w:ascii="Helvetica" w:hAnsi="Helvetica"/>
        </w:rPr>
        <w:t>4 (quatro) anos para aqueles de porte mínimo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Helvetica" w:ascii="Helvetica" w:hAnsi="Helvetica"/>
        </w:rPr>
        <w:t>3 (três) anos para os de porte pequeno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Helvetica" w:ascii="Helvetica" w:hAnsi="Helvetica"/>
        </w:rPr>
        <w:t>2 (dois) anos para os de porte médio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Helvetica" w:ascii="Helvetica" w:hAnsi="Helvetica"/>
        </w:rPr>
        <w:t>1 (um) ano para os de porte grande e excepcional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O prazo de validade destas Licenças poderá ser reduzido de acordo com o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interesse do empreendedor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epois de vencidos os prazos definidos acima, a renovação das Licenças terá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validade conforme determinado na Resolução CONSEMA n° 38/2003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Os empreendimentos, independente de porte, que estiverem totalmente adequado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à legislação vigente poderão requerer, mediante apresentação de documentaçã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ompleta, o prazo máximo (4 anos) de validade para sua Licença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5/</w:t>
      </w:r>
      <w:r>
        <w:rPr>
          <w:rFonts w:cs="Helvetica" w:ascii="Helvetica" w:hAnsi="Helvetica"/>
          <w:sz w:val="22"/>
          <w:szCs w:val="22"/>
        </w:rPr>
        <w:t>5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CLÁUSULA QUINTA –– DOS PROCEDIMENTOS E PENALIDADES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ADMINISTRATIVAS.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A </w:t>
      </w:r>
      <w:r>
        <w:rPr>
          <w:rFonts w:cs="Helvetica-Bold" w:ascii="Helvetica-Bold" w:hAnsi="Helvetica-Bold"/>
          <w:b/>
          <w:bCs/>
        </w:rPr>
        <w:t xml:space="preserve">FEPAM </w:t>
      </w:r>
      <w:r>
        <w:rPr>
          <w:rFonts w:cs="Helvetica" w:ascii="Helvetica" w:hAnsi="Helvetica"/>
        </w:rPr>
        <w:t xml:space="preserve">e o </w:t>
      </w:r>
      <w:r>
        <w:rPr>
          <w:rFonts w:cs="Helvetica-Bold" w:ascii="Helvetica-Bold" w:hAnsi="Helvetica-Bold"/>
          <w:b/>
          <w:bCs/>
        </w:rPr>
        <w:t xml:space="preserve">DRH/SEMA </w:t>
      </w:r>
      <w:r>
        <w:rPr>
          <w:rFonts w:cs="Helvetica" w:ascii="Helvetica" w:hAnsi="Helvetica"/>
        </w:rPr>
        <w:t>adotarão as medidas necessárias ao acompanhament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o processo de licenciamento e o cumprimento das condições/restriçõ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estabelecidas no processo de licenciamento e outorga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lém das vistorias de rotina, o processo de fiscalização poderá ser realizado por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ensoriamento remoto e por membros da Brigada Militar do Rio Grande do Sul,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através de Convênio a ser realizado pela </w:t>
      </w:r>
      <w:r>
        <w:rPr>
          <w:rFonts w:cs="Helvetica-Bold" w:ascii="Helvetica-Bold" w:hAnsi="Helvetica-Bold"/>
          <w:b/>
          <w:bCs/>
        </w:rPr>
        <w:t xml:space="preserve">SEMA. </w:t>
      </w:r>
      <w:r>
        <w:rPr>
          <w:rFonts w:cs="Helvetica" w:ascii="Helvetica" w:hAnsi="Helvetica"/>
        </w:rPr>
        <w:t>Não havendo restrição d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empreendedor por esta ou outra forma de acompanhamento do processo d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licenciamento e outorga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CLÁUSULA SEXTA – DA CLAÚSULA PENAL: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O não cumprimento da Licença de Operação, por parte do </w:t>
      </w:r>
      <w:r>
        <w:rPr>
          <w:rFonts w:cs="Helvetica-Bold" w:ascii="Helvetica-Bold" w:hAnsi="Helvetica-Bold"/>
          <w:b/>
          <w:bCs/>
        </w:rPr>
        <w:t>empreendedor</w:t>
      </w:r>
      <w:r>
        <w:rPr>
          <w:rFonts w:cs="Helvetica" w:ascii="Helvetica" w:hAnsi="Helvetica"/>
        </w:rPr>
        <w:t>,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implicará na aplicação da legislação administrativa cabível e será proporcional ao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dano ambiental, a critério exclusivo da </w:t>
      </w:r>
      <w:r>
        <w:rPr>
          <w:rFonts w:cs="Helvetica-Bold" w:ascii="Helvetica-Bold" w:hAnsi="Helvetica-Bold"/>
          <w:b/>
          <w:bCs/>
        </w:rPr>
        <w:t xml:space="preserve">FEPAM </w:t>
      </w:r>
      <w:r>
        <w:rPr>
          <w:rFonts w:cs="Helvetica" w:ascii="Helvetica" w:hAnsi="Helvetica"/>
        </w:rPr>
        <w:t xml:space="preserve">e/ou o </w:t>
      </w:r>
      <w:r>
        <w:rPr>
          <w:rFonts w:cs="Helvetica-Bold" w:ascii="Helvetica-Bold" w:hAnsi="Helvetica-Bold"/>
          <w:b/>
          <w:bCs/>
        </w:rPr>
        <w:t>DRH/SEMA</w:t>
      </w:r>
      <w:r>
        <w:rPr>
          <w:rFonts w:cs="Helvetica" w:ascii="Helvetica" w:hAnsi="Helvetica"/>
        </w:rPr>
        <w:t>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CLÁUSULA SÉTIMA - DA INEXECUÇÃO DAS OBRIGAÇÕES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lém da Cláusula Penal, a mora no cumprimento de quaisquer das obrigações 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restrições constantes neste instrumento, após o prazo de notificação, qu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onstituirá o empreendedor em mora, acarretará o pagamento do valor total de R$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50,00 (cinqüenta reais) por hectare informado no processo de licenciament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mbiental, cujo valor total apurado será acrescido de juros legais e correçã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monetária pelo IGPM ou aquele que lhe venha substituir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CLÁUSULA OITAVA - DA VIGÊNCIA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O presente </w:t>
      </w:r>
      <w:r>
        <w:rPr>
          <w:rFonts w:cs="Helvetica-Bold" w:ascii="Helvetica-Bold" w:hAnsi="Helvetica-Bold"/>
          <w:b/>
          <w:bCs/>
        </w:rPr>
        <w:t xml:space="preserve">TERMO DE COMPROMISSO AMBIENTAL </w:t>
      </w:r>
      <w:r>
        <w:rPr>
          <w:rFonts w:cs="Helvetica" w:ascii="Helvetica" w:hAnsi="Helvetica"/>
        </w:rPr>
        <w:t>tem prazo ilimitado,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essando seus efeitos após a renovação da Licença de Operação que será emitida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com base neste </w:t>
      </w:r>
      <w:r>
        <w:rPr>
          <w:rFonts w:cs="Helvetica-Bold" w:ascii="Helvetica-Bold" w:hAnsi="Helvetica-Bold"/>
          <w:b/>
          <w:bCs/>
        </w:rPr>
        <w:t>TERMO DE COMPROMISSO AMBIENTAL</w:t>
      </w:r>
      <w:r>
        <w:rPr>
          <w:rFonts w:cs="Helvetica" w:ascii="Helvetica" w:hAnsi="Helvetica"/>
        </w:rPr>
        <w:t>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CLÁUSULA NONA - DO FOR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Elege-se o foro da Comarca de Porto Alegre para dirimir toda e qualquer questão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que advir do presente </w:t>
      </w:r>
      <w:r>
        <w:rPr>
          <w:rFonts w:cs="Helvetica-Bold" w:ascii="Helvetica-Bold" w:hAnsi="Helvetica-Bold"/>
          <w:b/>
          <w:bCs/>
        </w:rPr>
        <w:t>TERMO DE COMPROMISSO AMBIENTAL</w:t>
      </w:r>
      <w:r>
        <w:rPr>
          <w:rFonts w:cs="Helvetica" w:ascii="Helvetica" w:hAnsi="Helvetica"/>
        </w:rPr>
        <w:t>, com a renúnci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e qualquer outro, por mais privilegiado que o seja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Este instrumento passa a vigorar quando de sua aceitação pelo empreendedor n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istema de licenciamento eletrônico da FEPAM e estará informado na Licença de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</w:rPr>
        <w:t>Operação emitida.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0:29:00Z</dcterms:created>
  <dc:creator>Eloi Luft</dc:creator>
  <dc:description/>
  <dc:language>en-US</dc:language>
  <cp:lastModifiedBy>Eloi Luft</cp:lastModifiedBy>
  <dcterms:modified xsi:type="dcterms:W3CDTF">2006-11-28T00:29:00Z</dcterms:modified>
  <cp:revision>2</cp:revision>
  <dc:subject/>
  <dc:title>TERMO DE COMPROMISSO AMBIENTAL</dc:title>
</cp:coreProperties>
</file>